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097379671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994487901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417188681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058113143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454222476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2135752124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